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CENSE.DOC                      16 Ju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-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 Site Software License (including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oftware licenses for the shareware (trial)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chased and licensed) versions of Personal Calendar.  These licens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s and organizations who use Personal Calendar and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IAL USE LICENSE appears below, which lets you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a 30-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DISTRIBUTION LICENSE also appears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e allow Personal Calendar to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30-day evaluation period is up and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continued use, this licens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and you ar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EASE!  Show your support for shareware by purchasing (registerin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s you actually use!   Our ability to enhance Pers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alendar depends upon and needs your support!  Thank you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COPYRIGHT.  Personal Calendar is NOT in the public do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1997, by Paul Munoz-Colman.  The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Evaluation and distribution of this SOFTWARE ar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, and by the terms of this TRIAL USE AND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RIAL USE.  We (LICENSOR) hereby grant you (LICENSEE)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SOFTWARE and its documentation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.  If you use this SOFTWARE and documentation after this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purchase it by making a registration payme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  TIME LIMIT ON TRIAL USE.  Use of this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without purchasing a registered copy, is a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and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OTHER LIMITATIONS ON TRIAL USE.  You shall not use, copy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, sell, modify, 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licensed SOFTWARE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se provisions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LIMITED DISTRIBUTION.  With the following restrictions, we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BBS SysOps, User Groups and Disk Vendors to distribu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executable program.  We DO NOT authorize anyon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Personal Calendar, whic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COPY FOR EVALUATION.  Subject to the following condi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hareware version of Personal Calendar for your own evaluatio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PRODUCT DEFINITION AND INTEGRITY.  If you copy or distribu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you must distribute EXACTLY the list of files show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, without modification of any kind.  To accomplish thi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brand of compression software, or none at all.  A copy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hich does not contain EXACTLY the unmodified fil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is defective and distribution is forbidden--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DISTRIBUTION FEE LIMIT.  You shall not charge a pri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Personal Calendar.  You may charge a distribu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diskette, shipping and handling, as long as the total p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US $8.00 in the United States and Canada, or US $12.00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If you operate a for-pay BBS, you may charge reaso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reimbursement for connect and communication charges, such a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.  If you are a CD-ROM distributor, you may charge a fa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  PRODUCT REPRESENTATION.  Without a written AGREEMENT with 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sell Personal Calendar as part of any other packag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You shall not rent or lease Personal Calendar to others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discontinue distribution of old versions of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list our shareware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USER AWARENESS OF RESPONSIBILITY.  By distributing 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you agree to make anyone to whom you distribute a cop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 (1) each disk or copy is ONLY for evaluation, and (2) the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Personal Calendar does not become a registered (licensed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purchase it from us.  You may meet these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complete Personal Calendar package as defined i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CURRENT VERSION OF PRODUCT.  You do NOT have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 of the Personal Calendar package. 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eighteen (18) months old, please contact us to en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  This version's date and number are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Munoz-Colma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645 Charter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n, VA  20190-452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DISCLAIMER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USE AS IS.  SINCE YOU ARE NOT PAYING ANY MONEY FOR THIS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RECEIVE IT ENTIRELY "AS IS".  FUNSTUFF SOFTWAR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 OF ANY KIND,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NO WARRANTY.  WE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All rights not expressly granted herein are reserv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RIAL 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30-day evaluation period is up and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alendar for continued use, the follow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rranty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                     Version 14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OR SITE LICEN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GREEMENT for the use of a licensed copy of Personal Calenda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Paul Munoz-Colman, an individual, 11645 Charter Oak Ct., #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 VA  20190-4526 USA, hereinafter referred to as LICENSOR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LICENSEE.  LICENSOR and LICENSEE agr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LICENSE TO USE LICENSO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LICENSE GRANT.  LICENSOR, for the PAYMENT named, hereby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 non-exclusive LICENSE to use the proprietary compute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"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" means copying of any portion of the licensed executabl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 or media into the designated equipment, execution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equipment, and archiving the SOFTWARE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includ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PAYMENT.  For the personal or sit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pay LICENSOR a one time-fee based upon the number of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se simultaneously, in the amount specified in the INVOIC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a  FOR PERSONAL LICENSE ONLY.  LICENSOR grants to LICENSE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ause the SOFTWARE to be active on no more than one comput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b  FOR SITE LICENSE ONLY.  LICENSOR grants to LICEN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erable, nonexclusive right to use and distribute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specified in the INVOICE, internal to LICENSEE'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b.1  SITE DISTRIBUTION.  LICENSOR shall deliver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to LICENSEE, unless LICENSEE requests separately-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then LICENSOR shall deliver the requested number of cop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requests a single master diskette, LICENSEE may make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up to the number of copies licensed herein, provided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contains Personal Calendar's copyright notice, the cop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ER.DAT file and any proprietary legends (including tho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cquisition Regulations (FAR) if any), contained on the 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b.2  COUNT OF SITE COPIES.  Each copy of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nder this LICENSE may be used on onl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rsonal Calendar is made available on a Local Area Network (LAN) 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 (WAN) system, each terminal user on the LAN or WAN who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al Calendar Appointment (.CLD) File is automatically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tinct copy of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BRANDING OF REGISTERED COPIES.  LICENSOR shall suppl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to LICENSEE which includes a customiz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registration validation data file CALSER.DAT.  This file,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n which the CAL.EXE program resides, shall ca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the registered mode and to display the statement "Licensed 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's name as declared on the ORDER FORM, the serial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, for site licenses, the total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REPRODUCTION RIGHTS.  This right to copy and reproduce exte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documentation supplied by LICENSOR and related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ITLE TO SOFTWARE, CONFIDENTIALITY,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TITLE.  Title and copyright to the SOFTWARE, associated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elated material is with LICENSOR.  The SOFTWARE program is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d.  Nothing in this AGREEMENT shall be construed as conveying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REGISTRATION VALIDATION FILE.  LICENSEE agrees during the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and thereafter, to hold all copies of the licen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data file CALSER.DAT in strict confidence and to not per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to obtain access to it except as required for LICENSE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hereunder.  LICENSEE shall inform LICENSOR promptly an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ctual or suspected unauthorized use or disclosure of the CAL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The obligations under this paragraph shall survive the ter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s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TERMS OF AGREEMENT, TERMINATION, AND DISPOSI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TERM.  This LICENSE is effective until terminated, inclu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TERMINATION BY LICENSOR.  LICENSOR may terminate this AGRE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10) days written notice to LICENSEE if LICENSEE fails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herein, and LICENSEE fails to cure such fail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(15) days after notice of such failure by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TERMINATION BY LICENSEE.  LICENSEE may terminate this AGRE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destroying all copies, backups, and archives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ALSER.DAT file, and notifying LICENSOR in writing with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days.  On termination, LICENSEE shall return a written ver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ion of materials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LIMITED WARRANTY.  LICENSOR warrants for a period of ninety (9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delivery of the licensed SOFTWARE, the program, if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CENSEE, will perform in substantial conformity with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LICENSOR does not warrant that the licensed SOFTWAR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ding errors.  Any program problems reported to LICENS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and determined by LICENSOR to be actual coding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LICENSOR within a reasonable time. 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by LICENSEE shall thereafter be licens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PHYSICAL MEDIA DEFECTS.  LICENSOR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a period of ninety (90) days from the date of regist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r workmanship, and such notification is determined by LICEN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LICENSOR will 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EXCLUSION FOR MISUSE.  The above warranty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any failure of the licensed SOFTWARE to perform as warra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licensed SOFTWARE being (1) not used in accordance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(2) modified by any person other than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 OTHER EXCLUSION.  LICENSOR MAKES AND LICENSEE RECEIVE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MONETARY LIMITATION.  LICENSOR's liability to LICENSEE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resulting from any claim or damage arising ou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or otherwise related to this LICENSE, shall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direct damages which shall never exceed the lower of sugg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r actual price paid for the license fe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LIMITATION ON PHYSICAL MEDIA DEFECTS.  The entire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remedy for defective media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ette(s) or documentation,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or right to recover any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EXCLUSION OF ALL OTHER LIABILITY.  IN NO EVENT SHALL LICENS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LICENSEE FOR 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OSS OF THE USE OF THE SOFTWARE, LOST SAVINGS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R OTHER SIMILAR CLAIM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R INABILITY TO USE THE LICENSED PROGRAM, EVEN IF LICEN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ASSIGNMENT OR TRANSFER.  Neither this AGREEMENT nor any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hereunder shall be assigned or otherwise transferred by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LICENSOR, which cons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y withheld.  LICENSOR may assign this AGREEMENT entire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upon the express written assumption of the obligations hereu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inding on and shall inure to the benefit of the he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s, administrators, successors and assigns of the parties here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is paragraph shall be construed as a consent to any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by either party except as provided herein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LAWS GOVERNING.  Regardless of the place of contracting,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otherwise, this Contract, and all amendments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, or supplements thereto,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of Virginia, as to the nature, validity,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No suit for enforcement of or for a declaration of righ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this AGREEMENT shall be commenced in any cour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trict or Circuit Court of Fairfax County, Virginia, or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istrict Court for the Commonwealth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ARBITRATION.  Any controversy or claim arising out of o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or the breach thereof shall be settled by arbi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ommercial rules of the American Arbitration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bitrator with knowledge of computers and software, and judgm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rd rendered by the arbitrator(s) may be entered in any cour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thereof.  No arbitration or other action arising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breach of this AGREEMENT or transactions under this AGRE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by either party more than one year after the cause of action accr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ailing party in any such action related to or aris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entitled to reasonable attorneys' fees.  This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apply to any action or proceeding for injunctive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ENFORCEABILITY.  If any terms or provis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to be illegal or unenforceable then, notwithstanding,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main in full force and effect and such term or provis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 AMENDMENT, WAIVER, BREACH.  No amendment of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less it is in writing and signed by duly authorized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parties.  No term or provision hereof shall be deemed waiv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excused unless such waiver or consent shall be in writing and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claimed to have waived or consented.  Any consent by any part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of a breach by the other, whether express or implied,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consent to, waiver of or excuse for any other,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reach.  This AGREEMENT and its exhibits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etween the parties hereto, superseding all previous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understandings and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 PAYMENT.  Timely payment is of the esse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